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4402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INICJATYWA POPRAWY WSKAŹNIKÓW SAIDI POPRZEZ SKABLOWANIE ODCINKÓW LINII NAPOWIETRZNEJ W TERENACH ZALESIONYCH LN SN 098919 W CIĄGU SN 04300-22-098900 KIER. WEJHEROWO LUZINO. GM. LUZINO - Wytyczne 395/0/2025/36MZE OBMBS/36/2531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5:57:00Z</dcterms:created>
  <dc:creator>Mączkowski Michał</dc:creator>
  <dc:description/>
  <cp:keywords/>
  <dc:language>en-US</dc:language>
  <cp:lastModifiedBy>Mączkowski Michał</cp:lastModifiedBy>
  <dcterms:modified xsi:type="dcterms:W3CDTF">2025-10-28T15:57:00Z</dcterms:modified>
  <cp:revision>2</cp:revision>
  <dc:subject/>
  <dc:title/>
</cp:coreProperties>
</file>